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 xml:space="preserve">3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2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补充指标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1:49:00Z</dcterms:created>
  <dc:creator>tyy</dc:creator>
  <dc:description/>
  <dc:language>en-US</dc:language>
  <cp:lastModifiedBy>yujh</cp:lastModifiedBy>
  <cp:lastPrinted>2014-11-18T02:32:00Z</cp:lastPrinted>
  <dcterms:modified xsi:type="dcterms:W3CDTF">2022-12-23T16:47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